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color w:val="003366"/>
        </w:rPr>
      </w:pPr>
      <w:r>
        <w:rPr>
          <w:b/>
          <w:color w:val="003366"/>
        </w:rPr>
        <w:t xml:space="preserve">Avignon, Théâtre des Halles (récital 16 décembre 2010) 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TextBody"/>
        <w:rPr>
          <w:b/>
          <w:b/>
          <w:color w:val="003366"/>
        </w:rPr>
      </w:pPr>
      <w:r>
        <w:rPr/>
        <w:drawing>
          <wp:inline distT="0" distB="0" distL="0" distR="0">
            <wp:extent cx="12382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décembre 2010</w:t>
      </w:r>
    </w:p>
    <w:p>
      <w:pPr>
        <w:pStyle w:val="TextBody"/>
        <w:spacing w:before="0" w:after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"/>
        <w:spacing w:before="0" w:after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"/>
        <w:spacing w:before="0" w:after="0"/>
        <w:rPr>
          <w:b/>
          <w:b/>
          <w:color w:val="003366"/>
        </w:rPr>
      </w:pPr>
      <w:r>
        <w:rPr>
          <w:b/>
          <w:color w:val="003366"/>
        </w:rPr>
        <w:t>Du chant d'un homme au chant des hommes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« Dire que j’aurais pu rater cette soirée, me confiait un spectateur enthousiaste au milieu des applaudissements… » D’autres encore, du métier, comme Agnès Ravaux et Guillaume Giraud, étaient venus de loin pour découvrir leur aîné.</w:t>
      </w:r>
    </w:p>
    <w:p>
      <w:pPr>
        <w:pStyle w:val="TextBody"/>
        <w:spacing w:before="0" w:after="0"/>
        <w:jc w:val="both"/>
        <w:rPr/>
      </w:pPr>
      <w:r>
        <w:rPr/>
        <w:t>L’horizon de Jacques Bertin c’est celui d’un homme lucide, de cette lucidité qui ne fait pas chanter les lendemains, mais qui porte haut le chant de notre humaine - et inhumaine - condition.</w:t>
      </w:r>
    </w:p>
    <w:p>
      <w:pPr>
        <w:pStyle w:val="TextBody"/>
        <w:spacing w:before="0" w:after="0"/>
        <w:jc w:val="both"/>
        <w:rPr/>
      </w:pPr>
      <w:r>
        <w:rPr/>
        <w:t>C’est celui d’un auteur compositeur interprète dont la voix souple, limpide et flexible de ses débuts a gagné en gravité et chaleur et qui, sans concessions, imprime sa marque à la bonne chanson, par delà et bien au dessus des succès du moment.</w:t>
      </w:r>
    </w:p>
    <w:p>
      <w:pPr>
        <w:pStyle w:val="TextBody"/>
        <w:spacing w:before="0" w:after="0"/>
        <w:jc w:val="both"/>
        <w:rPr/>
      </w:pPr>
      <w:r>
        <w:rPr/>
        <w:t>C’est aussi celui d’un poète authentique qui trouve sa substance dans tout ce qui touche à l’humain, ou l’intériorité se révèle dans une secrète correspondance avec les éléments de la nature, ses paysages et toutes les images glanées ça et là, au hasard de ses errances ; où le travail sur le texte et sur la mélodie ne cèdent en rien à la facilité, finissent par donner une âme à la chanson.</w:t>
      </w:r>
    </w:p>
    <w:p>
      <w:pPr>
        <w:pStyle w:val="TextBody"/>
        <w:spacing w:before="0" w:after="0"/>
        <w:jc w:val="both"/>
        <w:rPr/>
      </w:pPr>
      <w:r>
        <w:rPr/>
        <w:t>C’est enfin celui d’un chanteur désenchanté – mais pas démobilisé – qui s’est engagé sur le chemin tracé jadis par Jacques Douai, loin des sentiers battus et exploités par les media, redonnant toute sa force poétique à la fine fleur de la chanson française, représentée entre autres par la bande des cinq.</w:t>
      </w:r>
    </w:p>
    <w:p>
      <w:pPr>
        <w:pStyle w:val="TextBody"/>
        <w:spacing w:before="0" w:after="0"/>
        <w:jc w:val="both"/>
        <w:rPr/>
      </w:pPr>
      <w:r>
        <w:rPr/>
        <w:t>Trois de ses amis, Brua, Elbaz, et Juvin ont quitté ce monde, et ce texte d’un autre ami poète, Luc Bérimont, prend une résonance particulièrement émouvante :</w:t>
      </w:r>
    </w:p>
    <w:p>
      <w:pPr>
        <w:pStyle w:val="Citation"/>
        <w:jc w:val="left"/>
        <w:rPr/>
      </w:pPr>
      <w:r>
        <w:rPr/>
        <w:t>« Je vais devoir m’habituer</w:t>
        <w:br/>
        <w:t>A voir les copains s’en aller</w:t>
        <w:br/>
        <w:t>La planche est pourrie sous nos pieds</w:t>
        <w:br/>
        <w:t>Les berges par là sont malsaines</w:t>
        <w:br/>
        <w:t>Où est le temps des prétentaines »</w:t>
      </w:r>
    </w:p>
    <w:p>
      <w:pPr>
        <w:pStyle w:val="TextBody"/>
        <w:spacing w:before="0" w:after="0"/>
        <w:jc w:val="both"/>
        <w:rPr/>
      </w:pPr>
      <w:r>
        <w:rPr/>
        <w:t>De ce temps où « Corentin » - une chanson de 1967 – évoquait « le corsage de (sa) bergère quand il s’envolait au vent » à celui de l’homme lucide qui, connaissant les flétrissures du rêve, « sait et n’espère pas », Bertin a tracé sa route debout, et son chant qui est le chant des hommes, est encore plus beau que le désespoir qui l’inspire. Comme si la beauté en était l’antidote salutaire.</w:t>
      </w:r>
    </w:p>
    <w:p>
      <w:pPr>
        <w:pStyle w:val="TextBody"/>
        <w:spacing w:before="0" w:after="0"/>
        <w:jc w:val="both"/>
        <w:rPr/>
      </w:pPr>
      <w:r>
        <w:rPr/>
        <w:t>C’est au Théâtre des Halles, bravant le froid du dehors et les derniers assauts du Mistral, que le public a réservé un accueil chaleureux à la mesure de ce récital où voisinaient aussi Ferré, Bérimont, Aragon, René Guy Cadou, Stéphane Golmann : autant dire ceux qui ont contribué à donner ses lettres de noblesse à la chanson française.</w:t>
      </w:r>
    </w:p>
    <w:p>
      <w:pPr>
        <w:pStyle w:val="TextBody"/>
        <w:spacing w:before="0" w:after="0"/>
        <w:jc w:val="both"/>
        <w:rPr/>
      </w:pPr>
      <w:r>
        <w:rPr/>
        <w:t>Un récital qui ne manquera pas de trouver son prolongement dans l’écoute de son dernier CD, un peu comme si l’artiste était parvenu à « corriger le poids de la vie, comme disait un autre poète, par un sourire impondérable »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jc w:val="right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André Benayou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itation">
    <w:name w:val="Citation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velen.chez-alice.fr/bertin/images/marseillaise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4:10Z</dcterms:created>
  <dc:creator>guydupe </dc:creator>
  <dc:description/>
  <dc:language>en-US</dc:language>
  <cp:lastModifiedBy>guydupe </cp:lastModifiedBy>
  <dcterms:modified xsi:type="dcterms:W3CDTF">2012-05-14T12:15:28Z</dcterms:modified>
  <cp:revision>1</cp:revision>
  <dc:subject/>
  <dc:title/>
</cp:coreProperties>
</file>